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34651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93431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47119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84425868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